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ое государственное бюджет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ое учреждение высше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убанский государственный медицинский университет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а здравоохранения Российской Феде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ректор по учебной работ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Т.В. Гайворон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_______________ 2023 г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left="-426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РАБОЧАЯ ПРОГРАММА УЧЕБНОЙ ДИСЦИПЛИНЫ</w:t>
      </w:r>
    </w:p>
    <w:p>
      <w:pPr>
        <w:pStyle w:val="Normal"/>
        <w:autoSpaceDE w:val="false"/>
        <w:spacing w:before="0" w:after="0"/>
        <w:ind w:left="-426" w:hanging="0"/>
        <w:jc w:val="center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ФИЗИЧЕСКАЯ КУЛЬТУР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before="0" w:after="0"/>
        <w:ind w:left="-426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реднего профессион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специальности 31.02.01 Лечебное дело</w:t>
      </w:r>
    </w:p>
    <w:p>
      <w:pPr>
        <w:pStyle w:val="Normal"/>
        <w:autoSpaceDE w:val="false"/>
        <w:spacing w:before="0" w:after="0"/>
        <w:ind w:left="-426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left="-426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валификация: фельдшер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рок обучения по программе подготовки специалистов среднего звена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базе среднего общего образования в очной форме: 2 года 10 месяцев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трудоемкость дисциплины – 108 час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й контроль – зачет с оценко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bookmarkStart w:id="0" w:name="_Hlk27985884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9300</wp:posOffset>
                </wp:positionH>
                <wp:positionV relativeFrom="paragraph">
                  <wp:posOffset>-342900</wp:posOffset>
                </wp:positionV>
                <wp:extent cx="114300" cy="228600"/>
                <wp:effectExtent l="0" t="0" r="0" b="0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f" o:allowincell="f" style="position:absolute;margin-left:459pt;margin-top:-27pt;width:8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</w:t>
      </w:r>
      <w:r>
        <w:rPr>
          <w:rFonts w:cs="Times New Roman" w:ascii="Times New Roman" w:hAnsi="Times New Roman"/>
          <w:bCs/>
          <w:iCs/>
          <w:sz w:val="28"/>
          <w:szCs w:val="28"/>
        </w:rPr>
        <w:t>СГЦ.04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изическая культур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bookmarkStart w:id="1" w:name="_Hlk30660664"/>
      <w:r>
        <w:rPr>
          <w:rFonts w:cs="Times New Roman" w:ascii="Times New Roman" w:hAnsi="Times New Roman"/>
          <w:bCs/>
          <w:sz w:val="28"/>
          <w:szCs w:val="28"/>
        </w:rPr>
        <w:t xml:space="preserve">составлена на основании федерального государственного образовательного стандарта среднего профессионального образования по специальности 31.02.01 Лечебное дело (ФГОС СПО), утвержденного приказом Министерства просвещения </w:t>
      </w:r>
      <w:r>
        <w:rPr>
          <w:rStyle w:val="FontStyle40"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04.07.2022 № 526; </w:t>
      </w:r>
      <w:bookmarkStart w:id="2" w:name="_Hlk27733110"/>
      <w:r>
        <w:rPr>
          <w:rStyle w:val="FontStyle40"/>
          <w:sz w:val="28"/>
          <w:szCs w:val="28"/>
        </w:rPr>
        <w:t xml:space="preserve">профессионального стандарта </w:t>
      </w:r>
      <w:bookmarkStart w:id="3" w:name="_Hlk27982853"/>
      <w:r>
        <w:rPr>
          <w:rStyle w:val="FontStyle40"/>
          <w:sz w:val="28"/>
          <w:szCs w:val="28"/>
        </w:rPr>
        <w:t>«Об утверждении профессионального стандарта «Фельдшер»</w:t>
      </w:r>
      <w:bookmarkEnd w:id="3"/>
      <w:r>
        <w:rPr>
          <w:rStyle w:val="FontStyle40"/>
          <w:sz w:val="28"/>
          <w:szCs w:val="28"/>
        </w:rPr>
        <w:t>, утвержденного приказом Министерства труда и социальной защиты Российской Федерации от 31 июля 2020 г. N 470н.</w:t>
      </w:r>
      <w:bookmarkEnd w:id="2"/>
      <w:r>
        <w:rPr>
          <w:rStyle w:val="FontStyle40"/>
          <w:sz w:val="28"/>
          <w:szCs w:val="28"/>
        </w:rPr>
        <w:t xml:space="preserve">; с учетом </w:t>
      </w:r>
      <w:r>
        <w:rPr>
          <w:rFonts w:cs="Times New Roman" w:ascii="Times New Roman" w:hAnsi="Times New Roman"/>
          <w:sz w:val="28"/>
          <w:szCs w:val="28"/>
        </w:rPr>
        <w:t xml:space="preserve">учебного плана специальности </w:t>
      </w:r>
      <w:r>
        <w:rPr>
          <w:rFonts w:cs="Times New Roman" w:ascii="Times New Roman" w:hAnsi="Times New Roman"/>
          <w:bCs/>
          <w:sz w:val="28"/>
          <w:szCs w:val="28"/>
        </w:rPr>
        <w:t>31.02.01 Лечебное дело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  <w:bookmarkStart w:id="4" w:name="_Hlk27985884"/>
      <w:bookmarkStart w:id="5" w:name="_Hlk27985884"/>
      <w:bookmarkEnd w:id="5"/>
      <w:bookmarkEnd w:id="1"/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и рабочей программы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убайко Людмила Николаевна, заведующий кафедрой физической культуры и спорта, кандидат медицинских наук, доцен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ыренко Елена Анатольевна, старший преподаватель кафедры физической культуры и спорта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Рабочая программа рассмотрена и одобрена  на заседании методической комиссии лечебного факультета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ротокол №____ от «_____»____________ 2023 го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tbl>
      <w:tblPr>
        <w:tblW w:w="11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854"/>
      </w:tblGrid>
      <w:tr>
        <w:trPr/>
        <w:tc>
          <w:tcPr>
            <w:tcW w:w="9180" w:type="dxa"/>
            <w:tcBorders/>
          </w:tcPr>
          <w:p>
            <w:pPr>
              <w:pStyle w:val="Normal"/>
              <w:suppressAutoHyphens w:val="true"/>
              <w:spacing w:lineRule="auto" w:line="276" w:before="0" w:after="160"/>
              <w:ind w:left="3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ОБЩАЯ ХАРАКТЕРИСТИКА РАБОЧЕЙ ПРОГРАММЫ УЧЕБНОЙ ДИСЦИПЛИНЫ 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uppressAutoHyphens w:val="true"/>
              <w:spacing w:lineRule="auto" w:line="276"/>
              <w:ind w:left="3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ТРУКТУРА И СОДЕРЖАНИЕ УЧЕБНОЙ ДИСЦИПЛИНЫ</w:t>
            </w:r>
          </w:p>
          <w:p>
            <w:pPr>
              <w:pStyle w:val="Normal"/>
              <w:suppressAutoHyphens w:val="true"/>
              <w:spacing w:lineRule="auto" w:line="276" w:before="0" w:after="160"/>
              <w:ind w:left="3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uppressAutoHyphens w:val="true"/>
              <w:spacing w:lineRule="auto" w:line="276"/>
              <w:ind w:left="3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КОНТРОЛЬ И ОЦЕНКА РЕЗУЛЬТАТОВ ОСВОЕНИЯ УЧЕБНОЙ ДИСЦИПЛИНЫ</w:t>
            </w:r>
          </w:p>
          <w:p>
            <w:pPr>
              <w:pStyle w:val="Normal"/>
              <w:spacing w:before="0" w:after="0"/>
              <w:ind w:left="-6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 ОБЩАЯ ХАРАКТЕРИСТИКА РАБОЧЕЙ ПРОГРАММЫ УЧЕБНОЙ ДИСЦИПЛИНЫ «ФИЗИЧЕСКАЯ КУЛЬТУРА»</w:t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widowControl w:val="false"/>
        <w:numPr>
          <w:ilvl w:val="1"/>
          <w:numId w:val="2"/>
        </w:numPr>
        <w:shd w:fill="FFFFFF" w:val="clear"/>
        <w:autoSpaceDE w:val="false"/>
        <w:spacing w:lineRule="auto" w:line="276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дисциплины в структуре основной образовательной программы: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ая дисциплина «Физическая культура» является обязательной частью Общего гуманитарного и социально-экономического цикла примерной основной образовательной программы в соответствии с ФГОС по специальности 31.02.01 Лечебное дело.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ое значение дисциплина имеет при формировании и развитии ОК 04; ОК 08. ; ПК З.1.; ПК 4.2.; ПК 4.4.; ПК 5.2.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widowControl w:val="false"/>
        <w:numPr>
          <w:ilvl w:val="1"/>
          <w:numId w:val="2"/>
        </w:numPr>
        <w:shd w:fill="FFFFFF" w:val="clear"/>
        <w:autoSpaceDE w:val="false"/>
        <w:spacing w:lineRule="auto" w:line="276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планируемые результаты освоения дисциплины: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учебной дисциплины обучающимися осваиваются умения и знания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4136"/>
        <w:gridCol w:w="3856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д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К, ОК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мени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нания</w:t>
            </w:r>
          </w:p>
        </w:tc>
      </w:tr>
      <w:tr>
        <w:trPr>
          <w:trHeight w:val="345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организовывать работу коллектива и команды; 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заимодействовать с коллегами, руководством, клиентами в ходе профессиональной деятельности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- психологические основы деятельности коллектива, психологические особенности личности;  </w:t>
            </w:r>
          </w:p>
          <w:p>
            <w:pPr>
              <w:pStyle w:val="Default"/>
              <w:spacing w:lineRule="auto" w:line="276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 основы проектной деятельности</w:t>
            </w:r>
          </w:p>
        </w:tc>
      </w:tr>
      <w:tr>
        <w:trPr>
          <w:trHeight w:val="285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использовать физкультурно-оздоровительную деятельность для укрепления здоровья, достижения жизненных и профессиональных целей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рименять рациональные приемы двигательных функций в профессиональной деятельности; пользоваться средствами профилактики перенапряжения, характерными для специальности Лечебное дело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- роль физической культуры в общекультурном, профессиональном и социальном развитии человека;  </w:t>
            </w:r>
          </w:p>
          <w:p>
            <w:pPr>
              <w:pStyle w:val="Default"/>
              <w:spacing w:lineRule="auto" w:line="276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- основы здорового образа жизни;  </w:t>
            </w:r>
          </w:p>
          <w:p>
            <w:pPr>
              <w:pStyle w:val="Default"/>
              <w:spacing w:lineRule="auto" w:line="276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- условия профессиональной деятельности и зоны риска физического здоровья для специальности;  </w:t>
            </w:r>
          </w:p>
          <w:p>
            <w:pPr>
              <w:pStyle w:val="Default"/>
              <w:spacing w:lineRule="auto" w:line="276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 средства профилактики перенапряжения</w:t>
            </w:r>
          </w:p>
        </w:tc>
      </w:tr>
      <w:tr>
        <w:trPr>
          <w:trHeight w:val="345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К З.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водить доврачебное обследование пациентов, в том числе инвалидов, с последствиями травм, операций, хронических заболеваний на этапах реабилитации, проводить оценку функциональных возможностей пациента, определять реабилитационный потенциал с учетом диагноза, возрастных особенностей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тоды определения реабилитационного потенциала пациента и правила формулировки реабилитационного диагноза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авила составления, оформления и реализации индивидуальных программ реабилитации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правлять пациента на санаторно-курортное лечение по профилю заболевания, самостоятельно и (или) совместно с врачом в соответствии с рекомендациями врачей-специалистов оформлять медицинские документы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‒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порядок организации медицинской реабилитации; </w:t>
            </w:r>
          </w:p>
          <w:p>
            <w:pPr>
              <w:pStyle w:val="Default"/>
              <w:spacing w:lineRule="auto" w:line="276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‒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функциональные последствия заболеваний (травм), методы доврачебного функционального обследования пациентов, в том числе инвалидов, с последствиями травм, операций, хронических заболеваний на этапах реабилитации, Международная классификация функционирования (МКФ); </w:t>
            </w:r>
          </w:p>
          <w:p>
            <w:pPr>
              <w:pStyle w:val="Default"/>
              <w:spacing w:lineRule="auto" w:line="276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‒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методы определения реабилитационного потенциала пациента и правила формулировки реабилитационного диагноза; </w:t>
            </w:r>
          </w:p>
          <w:p>
            <w:pPr>
              <w:pStyle w:val="Default"/>
              <w:spacing w:lineRule="auto" w:line="276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‒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правила составления, оформления и реализации индивидуальных программ реабилитации; </w:t>
            </w:r>
          </w:p>
          <w:p>
            <w:pPr>
              <w:pStyle w:val="Default"/>
              <w:spacing w:lineRule="auto" w:line="276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‒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мероприятия по медицинской реабилитации пациента, медицинские показания и противопоказания к их проведению с учетом диагноза, возрастных особенностей в соответствии с действующими порядками оказания медицинской помощи, порядком медицинской реабилитации, клиническими рекомендациями (протоколами лечения) по вопросам оказания медицинской помощи, с учетом стандартов медицинской помощи; </w:t>
            </w:r>
          </w:p>
          <w:p>
            <w:pPr>
              <w:pStyle w:val="Default"/>
              <w:spacing w:lineRule="auto" w:line="276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‒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правила оформления и выдачи медицинских документов при направлении пациентов на санаторно-курортное лечение и на медико-социальную экспертизу</w:t>
            </w:r>
          </w:p>
        </w:tc>
      </w:tr>
      <w:tr>
        <w:trPr>
          <w:trHeight w:val="315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К 4.2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водить работу по реализации программ здорового образа жизни, в том числе программы снижения потребления алкоголя и табака, предупреждения и борьбы с немедицинским потреблением наркотических средств и психотропных веществ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водить индивидуальные (групповые) беседы с населением в пользу здорового образа жизни,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 вопросам личной гигиены, гигиены труда и отдыха, здорового питания, по уровню физической активности, отказу от курения табака и потребления алкоголя, мерам профилактики предотвратимых болезней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водить консультации по вопросам планирования семьи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ормировать общественное мнение в пользу здорового образа жизни, мотивировать население на здоровый образ жизни или изменение образа жизни, улучшение качества жизни, информировать о способах и программах отказа от вредных привычек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одить профилактическое консультирование населения с выявленными хроническими заболеваниями и факторами риска их развити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‒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информационные технологии, организационные формы и методы по формированию здорового образа жизни населения, в том числе программы снижения веса, потребления алкоголя и табака, предупреждения и борьбы с немедицинским потреблением наркотических средств и психотропных веществ; </w:t>
            </w:r>
          </w:p>
          <w:p>
            <w:pPr>
              <w:pStyle w:val="Default"/>
              <w:spacing w:lineRule="auto" w:line="276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‒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рекомендации по вопросам личной гигиены, контрацепции, здорового образа жизни, профилактике заболеваний</w:t>
            </w:r>
          </w:p>
        </w:tc>
      </w:tr>
      <w:tr>
        <w:trPr>
          <w:trHeight w:val="315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К 4.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рганизовывать и проводить санитарно- противоэпидемические (профилактические) и ограничительные (карантинные) мероприятия при выявлении инфекционных заболеваний во взаимодействии с врачом-эпидемиологом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блюдать санитарные правила при обращении с медицинскими отходами, проводить экстренные профилактические мероприятия при возникновении аварийных ситуаций с риском инфицирования медицинского персонала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водить осмотр и динамическое наблюдение отдельных групп населения при выявлении или угрозе возникновения эпидемии инфекционного заболевания, больных инфекционным заболеванием, контактных с ними лиц и лиц, подозрительных на инфекционное заболевание, по месту жительства, учебы, работы и реконвалесцентов инфекционных заболеваний, информировать врача кабинета инфекционных заболеваний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менять меры индивидуальной защиты пациентов и медицинских работников от инфицирования, соблюдать принцип индивидуальной изоляции, правила асептики и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тисептики, организовать комплекс мероприятий по дезинфекции и стерилизации технических средств и инструментов, медицинских изделий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‒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правила и порядок санитарно-противоэпидемических, профилактических мероприятий в целях предупреждения возникновения и распространения инфекционных заболеваний в соответствии с нормативными актами; </w:t>
            </w:r>
          </w:p>
          <w:p>
            <w:pPr>
              <w:pStyle w:val="Default"/>
              <w:spacing w:lineRule="auto" w:line="276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‒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порядок проведения санитарно-противоэпидемических мероприятий в случае возникновения очага инфекции, в том числе карантинных мероприятий при выявлении особо опасных (карантинных) инфекционных заболеваний; </w:t>
            </w:r>
          </w:p>
          <w:p>
            <w:pPr>
              <w:pStyle w:val="Default"/>
              <w:spacing w:lineRule="auto" w:line="276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‒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санитарно-эпидемиологические правила и требования к медицинским организациям, осуществляющим медицинскую деятельность; </w:t>
            </w:r>
          </w:p>
          <w:p>
            <w:pPr>
              <w:pStyle w:val="Default"/>
              <w:spacing w:lineRule="auto" w:line="276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‒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подходы и методы многоуровневой профилактики инфекций, связанных с оказанием медицинской помощи;  </w:t>
            </w:r>
          </w:p>
          <w:p>
            <w:pPr>
              <w:pStyle w:val="Default"/>
              <w:spacing w:lineRule="auto" w:line="276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‒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медицинские показания для стационарного наблюдения и лечения по виду инфекционного заболевания и тяжести состояния пациента; </w:t>
            </w:r>
          </w:p>
          <w:p>
            <w:pPr>
              <w:pStyle w:val="Default"/>
              <w:spacing w:lineRule="auto" w:line="276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‒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санитарные правила обращения с медицинскими отходам, комплекс экстренных профилактических мероприятий при возникновении аварийных ситуаций с риском инфицирования медицинских работников</w:t>
            </w:r>
          </w:p>
        </w:tc>
      </w:tr>
      <w:tr>
        <w:trPr>
          <w:trHeight w:val="555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К 5.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казывать медицинскую помощь в неотложной форме при состояниях, не представляющих угрозу жизни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казывать медицинскую помощь в экстренной форме при состояниях, представляющих угрозу жизни, в том числе клинической смерти (остановка жизненно важных функций организма человека (кровообращения и (или) дыхания), состояниях при осложнениях беременности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полнять мероприятия базовой сердечно-легочной реанимации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менять лекарственные препараты и медицинские изделия при оказании медицинской помощи в экстренной форме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казывать медицинскую помощь при внезапных острых заболеваниях и (или) состояниях без явных признаков угрозы жизни пациента и в режиме чрезвычайной ситуации, а также требующих оказания медицинской помощи в неотложной форме, в том числе несовершеннолетним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одить медицинскую сортировку пораженных по степени опасности для окружающих, по тяжести состояния пострадавших и по эвакуационному признаку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‒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правила и порядок проведения первичного осмотра пациента (пострадавшего) при оказании медицинской помощи в экстренной форме при состояниях, представляющих угрозу жизни; </w:t>
            </w:r>
          </w:p>
          <w:p>
            <w:pPr>
              <w:pStyle w:val="Default"/>
              <w:spacing w:lineRule="auto" w:line="276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‒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правила проведения базовой сердечно-легочной реанимации; </w:t>
            </w:r>
          </w:p>
          <w:p>
            <w:pPr>
              <w:pStyle w:val="Default"/>
              <w:spacing w:lineRule="auto" w:line="276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‒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порядок применения лекарственных препаратов и медицинских изделий при оказании медицинской помощи в экстренной форме; </w:t>
            </w:r>
          </w:p>
          <w:p>
            <w:pPr>
              <w:pStyle w:val="Default"/>
              <w:spacing w:lineRule="auto" w:line="276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‒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медицинские показания для оказания скорой, в том числе скорой специализированной, медицинской помощи; </w:t>
            </w:r>
          </w:p>
          <w:p>
            <w:pPr>
              <w:pStyle w:val="Default"/>
              <w:spacing w:lineRule="auto" w:line="276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‒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основы организации и порядок оказания медицинской помощи населению при ликвидации медико-санитарных последствий природных и техногенных чрезвычайных ситуаций, террористических актов; </w:t>
            </w:r>
          </w:p>
          <w:p>
            <w:pPr>
              <w:pStyle w:val="Default"/>
              <w:spacing w:lineRule="auto" w:line="276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‒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принципы и организация медицинской сортировки, порядок оказания первичной доврачебной медико-санитарной помощи населению в чрезвычайных ситуациях; </w:t>
            </w:r>
          </w:p>
          <w:p>
            <w:pPr>
              <w:pStyle w:val="Default"/>
              <w:spacing w:lineRule="auto" w:line="276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‒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порядок организации медицинской эвакуации в режиме чрезвычайной ситуации</w:t>
            </w:r>
          </w:p>
        </w:tc>
      </w:tr>
    </w:tbl>
    <w:p>
      <w:pPr>
        <w:pStyle w:val="Normal"/>
        <w:shd w:fill="FFFFFF" w:val="clear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РУКТУРА И СОДЕРЖАНИЕ УЧЕБНОЙ ДИСЦИПЛИНЫ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Объем учебной дисциплины и виды учебной работы</w:t>
      </w:r>
    </w:p>
    <w:p>
      <w:pPr>
        <w:pStyle w:val="Style22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5818"/>
        <w:gridCol w:w="1430"/>
      </w:tblGrid>
      <w:tr>
        <w:trPr>
          <w:trHeight w:val="576" w:hRule="atLeast"/>
        </w:trPr>
        <w:tc>
          <w:tcPr>
            <w:tcW w:w="7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часов </w:t>
            </w:r>
          </w:p>
        </w:tc>
      </w:tr>
      <w:tr>
        <w:trPr>
          <w:trHeight w:val="340" w:hRule="atLeast"/>
        </w:trPr>
        <w:tc>
          <w:tcPr>
            <w:tcW w:w="7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ём образовательной программы учебной дисциплины, всего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8</w:t>
            </w:r>
          </w:p>
        </w:tc>
      </w:tr>
      <w:tr>
        <w:trPr>
          <w:trHeight w:val="340" w:hRule="atLeast"/>
        </w:trPr>
        <w:tc>
          <w:tcPr>
            <w:tcW w:w="7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т.ч. в форме практической подготовк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6</w:t>
            </w:r>
          </w:p>
        </w:tc>
      </w:tr>
      <w:tr>
        <w:trPr>
          <w:trHeight w:val="340" w:hRule="atLeast"/>
        </w:trPr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язательная ча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8</w:t>
            </w:r>
          </w:p>
        </w:tc>
      </w:tr>
      <w:tr>
        <w:trPr>
          <w:trHeight w:val="340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риативная ча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ём работы обучающихся во взаимодействии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 преподавателем, всего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8</w:t>
            </w:r>
          </w:p>
        </w:tc>
      </w:tr>
      <w:tr>
        <w:trPr>
          <w:trHeight w:val="340" w:hRule="atLeast"/>
        </w:trPr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ом числе: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лекция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4</w:t>
            </w:r>
          </w:p>
        </w:tc>
      </w:tr>
      <w:tr>
        <w:trPr>
          <w:trHeight w:val="340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ежуточная аттестация – зачет с оценко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</w:tbl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1"/>
          <w:numId w:val="1"/>
        </w:numPr>
        <w:shd w:fill="FFFFFF" w:val="clear"/>
        <w:spacing w:lineRule="auto" w:line="276"/>
        <w:jc w:val="both"/>
        <w:rPr/>
      </w:pPr>
      <w:r>
        <w:rPr>
          <w:b/>
          <w:sz w:val="28"/>
          <w:szCs w:val="28"/>
        </w:rPr>
        <w:t>Тематический план и содержание дисциплины «Физическая культур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42"/>
        <w:gridCol w:w="4704"/>
        <w:gridCol w:w="1107"/>
        <w:gridCol w:w="2012"/>
      </w:tblGrid>
      <w:tr>
        <w:trPr>
          <w:trHeight w:val="415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ов и тем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  <w:br/>
              <w:t>и формы организации деятельности обучающихс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ём в часах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118" w:hRule="atLeast"/>
          <w:cantSplit w:val="true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. Основы лёгкой атлет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1.1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г на короткие дистанции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; ОК 08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З.1;ПК 4.2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4;ПК 5.2.</w:t>
            </w:r>
          </w:p>
        </w:tc>
      </w:tr>
      <w:tr>
        <w:trPr>
          <w:trHeight w:val="1222" w:hRule="atLeast"/>
          <w:cantSplit w:val="true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екция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онодательные и нормативно-правовые документы ВФСК ГТ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82" w:hRule="atLeast"/>
          <w:cantSplit w:val="true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 №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учение технике бега на короткие дистанции (выполнение старта, стартового разбега, бега по дистанции, финиширования, обучение ритму дыхания, технике бега по повороту, выполнение специальных беговых упражнений, перехода от стартового разбега к бегу по дистанции, повторного бега отрезков 30, 60м)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1.2.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г на короткие дистанции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; ОК 08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З.1;ПК 4.2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4;ПК 5.2.</w:t>
            </w:r>
          </w:p>
        </w:tc>
      </w:tr>
      <w:tr>
        <w:trPr>
          <w:trHeight w:val="1362" w:hRule="atLeast"/>
          <w:cantSplit w:val="true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 №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пециальные беговые упражнения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100 метров х 4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1.3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г на средние дистанции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; ОК 08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З.1;ПК 4.2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4;ПК 5.2.</w:t>
            </w:r>
          </w:p>
        </w:tc>
      </w:tr>
      <w:tr>
        <w:trPr>
          <w:trHeight w:val="4142" w:hRule="atLeast"/>
          <w:cantSplit w:val="true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актическое занятие №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учение технике бега на средние дистанции с высокого старта (выполнение старта, стартового разбега, бега по дистанции, финиширования, обучение ритму дыхания, технике бега по повороту, выполнение специальных беговых упражнений, перехода от стартового разбега к бегу по дистанции)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на средние дистанции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1.4.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ершенствование техники старта, стартового разбега, финишир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; ОК 08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З.1;ПК 4.2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4;ПК 5.2.</w:t>
            </w:r>
          </w:p>
        </w:tc>
      </w:tr>
      <w:tr>
        <w:trPr>
          <w:trHeight w:val="3982" w:hRule="atLeast"/>
          <w:cantSplit w:val="true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актическое занятие №4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техники старта, стартового разбега, финиширования (выполнения бега с высокого старта  60 метров под команду из различных положений; имитация работы рук; бега по отметкам; выполнение повторного бега на отрезках 100-150м с отдыхом 3-5 мин 4-5 раз; освоение игровых упражнений «вызов номеров», эстафеты 4*400)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1.5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ыжок в длину с места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; ОК 08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З.1;ПК 4.2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4;ПК 5.2.</w:t>
            </w:r>
          </w:p>
        </w:tc>
      </w:tr>
      <w:tr>
        <w:trPr>
          <w:trHeight w:val="1447" w:hRule="atLeast"/>
          <w:cantSplit w:val="true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 №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учение технике прыжка в длину с места. Прыжковые упражнения. Контрольный тест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1.6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г на длинные дистанции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; ОК 08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З.1;ПК 4.2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4;ПК 5.2.</w:t>
            </w:r>
          </w:p>
        </w:tc>
      </w:tr>
      <w:tr>
        <w:trPr>
          <w:trHeight w:val="1482" w:hRule="atLeast"/>
          <w:cantSplit w:val="true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 №6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ег на дистанции девушки 2000 м, юноши 3000 м. Общеразвивающие упражнения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224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1.7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скоростно-силовых качеств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; ОК 08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З.1;ПК 4.2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4;ПК 5.2.</w:t>
            </w:r>
          </w:p>
        </w:tc>
      </w:tr>
      <w:tr>
        <w:trPr>
          <w:trHeight w:val="1810" w:hRule="atLeast"/>
          <w:cantSplit w:val="true"/>
        </w:trPr>
        <w:tc>
          <w:tcPr>
            <w:tcW w:w="22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 №7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вершенствование прыжков и прыжковых упражнений (контрольный тест). Упражнения на развитие скоростно-силовых качеств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1.8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ение контрольных нормативов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; ОК 08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З.1;ПК 4.2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4;ПК 5.2.</w:t>
            </w:r>
          </w:p>
        </w:tc>
      </w:tr>
      <w:tr>
        <w:trPr>
          <w:trHeight w:val="1762" w:hRule="atLeast"/>
          <w:cantSplit w:val="true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 № 8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полнение контрольных нормативов. Бег 100 метров.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500 м. (дев.); бег 1000 м. (юн.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2. Основы волейбол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1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ика перемещений, стоек, техника верхней и нижней передач мяча двумя руками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; ОК 08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З.1;ПК 4.2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4;ПК 5.2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 №9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учение технике перемещений, стоек, верхней и нижней передачи мяча двумя руками (овладение основной, высокой, низкой стойками; выполнение перемещений ходьбой, бегом, скачком, двойным шагом, движений волейболиста при передачах мяча вперед, над собой, назад; выполнение специальных упражнений в парах, в тройках, упражнений в эстафетах). Учебно-тренировочная игра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2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ершенствование передач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; ОК 08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З.1;ПК 4.2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4;ПК 5.2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30" w:hRule="atLeast"/>
          <w:cantSplit w:val="true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 №10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вершенствование техники передачи мяча одной и двумя руками сверху, в прыжке. Выполнение передач вперед, назад, над собой; выполнение длинных передач через зону, коротких из зоны в зону, укороченных в пределах зоны, по высоте траектории: высоких более -2 м, средних – до 2 м, низких – до 1 м, медленных и скоростных с места и в прыжке. Учебно-тренировочная игр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3. Подачи мяча по зонам. Прием мяча после подачи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; ОК 08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З.1;ПК 4.2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4;ПК 5.2.</w:t>
            </w:r>
          </w:p>
        </w:tc>
      </w:tr>
      <w:tr>
        <w:trPr>
          <w:trHeight w:val="3337" w:hRule="atLeast"/>
          <w:cantSplit w:val="true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 №1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технике нижней подачи и приёма после неё (овладение направлением замаха – строго назад, высотой подбрасывания – небольшой, точкой удара по мячу – примерно на уровне пояса, специальными упражнениями волейболиста в стену, над собой, в парах, эстафетах с элементами волейбола; выполнением нижней подачи на точность по зонам). Учебно-тренировочная игра.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9" w:hRule="atLeast"/>
          <w:cantSplit w:val="true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4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учение технике нападающего удара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; ОК 08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З.1;ПК 4.2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4;ПК 5.2.</w:t>
            </w:r>
          </w:p>
        </w:tc>
      </w:tr>
      <w:tr>
        <w:trPr>
          <w:trHeight w:val="3227" w:hRule="atLeast"/>
          <w:cantSplit w:val="true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 №1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учение технике нападающего удара (выполнение имитации нападающего удара на месте, в движении; овладение ритмом разбега, удара кистью по мячу; выполнение нападающего удара через сетку по летящему мячу, с передачи). Учебно-тренировочная игр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.5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ершенствование техники нападающего удара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; ОК 08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З.1;ПК 4.2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4;ПК 5.2.</w:t>
            </w:r>
          </w:p>
        </w:tc>
      </w:tr>
      <w:tr>
        <w:trPr>
          <w:trHeight w:val="3620" w:hRule="atLeast"/>
          <w:cantSplit w:val="true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 №1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вершенствование техники нападающего удара (выполнение имитации нападающего удара на месте, в движении; овладение ритмом разбега, удара кистью по мячу; выполнение нападающего удара через сетку по мячу на держателе, по летящему мячу, с передачи). Учебно-тренировочная игр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6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учение технике постановки блока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; ОК 08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З.1;ПК 4.2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4;ПК 5.2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14" w:hRule="atLeast"/>
          <w:cantSplit w:val="true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 №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учение постановки блока. Совершенствование технических приемов игроков первой линии (выполнение имитации блока, блокирование мяча стоя </w:t>
              <w:br/>
              <w:t xml:space="preserve">на подставке, в прыжке; освоение подводящих упражнений по технике выполнения блока, выполнение передач вперед, назад, над собой; выполнение длинных передач через зону, коротких из зоны в зону, укороченных в пределах зоны, по высоте траектории: высоких более -2 м, средних – до 2 м, низких – до </w:t>
              <w:br/>
              <w:t>1 м, медленных и скоростных с места и в прыжке). Учебно-тренировочная игр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7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окирование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; ОК 08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З.1;ПК 4.2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4;ПК 5.2.</w:t>
            </w:r>
          </w:p>
        </w:tc>
      </w:tr>
      <w:tr>
        <w:trPr>
          <w:trHeight w:val="1762" w:hRule="atLeast"/>
          <w:cantSplit w:val="true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 №1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учение технике одиночного, двойного и тройного блока. Учебно-тренировочная игр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8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ершенствование техники постановки блока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; ОК 08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З.1;ПК 4.2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4;ПК 5.2.</w:t>
            </w:r>
          </w:p>
        </w:tc>
      </w:tr>
      <w:tr>
        <w:trPr>
          <w:trHeight w:val="517" w:hRule="atLeast"/>
          <w:cantSplit w:val="true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 №16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вершенствование постановки блока. Совершенствование технических приемов игроков первой линии (выполнение имитации блока, блокирование мяча стоя на подставке, в прыжке; освоение подводящих упражнений по технике выполнения блока, выполнение передач вперед, назад, над собой; выполнение длинных передач через зону, коротких из зоны в зону, укороченных в пределах зоны, по высоте траектории: высоких более -2 м, средних – до 2 м, низких – до 1 м, медленных и скоростных с места и в прыжке). Учебно-тренировочная игра.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24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9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нение изученных приемов в учебной игре. Выполнение контрольных нормативов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; ОК 08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З.1;ПК 4.2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4;ПК 5.2.</w:t>
            </w:r>
          </w:p>
        </w:tc>
      </w:tr>
      <w:tr>
        <w:trPr>
          <w:trHeight w:val="4667" w:hRule="atLeast"/>
          <w:cantSplit w:val="true"/>
        </w:trPr>
        <w:tc>
          <w:tcPr>
            <w:tcW w:w="22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 №17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вершенствование техники подач (овладение исходным положением </w:t>
              <w:br/>
              <w:t>и подбрасыванием мяча, подача в стену на расстояние 6-9 м, высота отметки на стене 2м 20см – 3м 50см, то же через сетку; подачи мяча после выполнения интенсивных прыжков, ускорений). Совершенствование верхних и нижних передач в учебно-тренировочной игре. Передачи мяча над собой, подачи мяча (контрольный тест)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3. Основы гимнас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41" w:hRule="atLeast"/>
          <w:cantSplit w:val="true"/>
        </w:trPr>
        <w:tc>
          <w:tcPr>
            <w:tcW w:w="224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3.1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жнение в паре с партнером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; ОК 08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З.1;ПК 4.2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4;ПК 5.2.</w:t>
            </w:r>
          </w:p>
        </w:tc>
      </w:tr>
      <w:tr>
        <w:trPr>
          <w:trHeight w:val="3057" w:hRule="atLeast"/>
          <w:cantSplit w:val="true"/>
        </w:trPr>
        <w:tc>
          <w:tcPr>
            <w:tcW w:w="22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 №18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развивающие упражнения, упражнения в паре с партнером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3.2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роения и перестроения. Общеразвивающие упражнения без предметов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; ОК 08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З.1;ПК 4.2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4;ПК 5.2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45" w:hRule="atLeast"/>
          <w:cantSplit w:val="true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 №19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учение построений и перестроений в гимнастике. Составление и выполнение комплексов общеразвивающих упражнений без предметов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3.3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роения и перестроения. Общеразвивающие упражнения с предметами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; ОК 08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З.1;ПК 4.2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4;ПК 5.2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66" w:hRule="atLeast"/>
          <w:cantSplit w:val="true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 №20-2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полнение построений и перестроений. Составление и выполнение комплексов общеразвивающих упражнений с предметами (скакалки, гимнастические палки, обручи, мячи, гантели)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3.4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жнения на гимнастических ковриках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; ОК 08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З.1;ПК 4.2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4;ПК 5.2.</w:t>
            </w:r>
          </w:p>
        </w:tc>
      </w:tr>
      <w:tr>
        <w:trPr>
          <w:trHeight w:val="1762" w:hRule="atLeast"/>
          <w:cantSplit w:val="true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 № 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Упражнения на гимнастических ковриках, упражнения для коррекции нарушений осанки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94" w:hRule="atLeast"/>
          <w:cantSplit w:val="true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3.5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жнения на гимнастической скамейке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; ОК 08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З.1;ПК 4.2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4;ПК 5.2.</w:t>
            </w:r>
          </w:p>
        </w:tc>
      </w:tr>
      <w:tr>
        <w:trPr>
          <w:trHeight w:val="1762" w:hRule="atLeast"/>
          <w:cantSplit w:val="true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 № 2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Упражнения на гимнастической скамейке, упражнения для развития силы и ловкости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3.6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жнения на шведской стенке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; ОК 08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З.1;ПК 4.2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4;ПК 5.2.</w:t>
            </w:r>
          </w:p>
        </w:tc>
      </w:tr>
      <w:tr>
        <w:trPr>
          <w:trHeight w:val="2565" w:hRule="atLeast"/>
          <w:cantSplit w:val="true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 № 2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Упражнения на шведской стенке, упражнения для координации, силы и гибкости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4. Основы скандинавской ходьб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4.1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лияние скандинавской ходьбы на организм человека, основы техники скандинавской ходьбы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; ОК 08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З.1;ПК 4.2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4;ПК 5.2.</w:t>
            </w:r>
          </w:p>
        </w:tc>
      </w:tr>
      <w:tr>
        <w:trPr>
          <w:trHeight w:val="2592" w:hRule="atLeast"/>
          <w:cantSplit w:val="true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 № 25-26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лияние скандинавской ходьбы на организм человека. Изучение техники скандинавской ходьбы (настройка палок, постановка палки, скоординированность движений ног и рук и т.д.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4.2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жнения со скандинавскими палками во время разминки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; ОК 08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З.1;ПК 4.2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4;ПК 5.2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 №27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ражнения со скандинавскими палками во время разминки. Скандинавская ходьб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4.3.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жнения со скандинавскими палками на развитие силы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; ОК 08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З.1;ПК 4.2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4;ПК 5.2.</w:t>
            </w:r>
          </w:p>
        </w:tc>
      </w:tr>
      <w:tr>
        <w:trPr>
          <w:trHeight w:val="1752" w:hRule="atLeast"/>
          <w:cantSplit w:val="true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 № 28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ражнения со скандинавскими палками на развитие силы. Скандинавская ходьб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4.4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жнения со скандинавскими палками на развитие гибкости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; ОК 08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З.1;ПК 4.2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4;ПК 5.2.</w:t>
            </w:r>
          </w:p>
        </w:tc>
      </w:tr>
      <w:tr>
        <w:trPr>
          <w:trHeight w:val="1752" w:hRule="atLeast"/>
          <w:cantSplit w:val="true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 №29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ражнения со скандинавскими палками на развитие гибкости. Скандинавская ходьба.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4.5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жнения со скандинавскими палками на развитие ловкости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; ОК 08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З.1;ПК 4.2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4;ПК 5.2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52" w:hRule="atLeast"/>
          <w:cantSplit w:val="true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 №30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ражнения со скандинавскими палками на развитие ловкости. Скандинавская ходьб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4.6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жнения в парах со скандинавскими палками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; ОК 08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З.1;ПК 4.2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4;ПК 5.2.</w:t>
            </w:r>
          </w:p>
        </w:tc>
      </w:tr>
      <w:tr>
        <w:trPr>
          <w:trHeight w:val="1474" w:hRule="atLeast"/>
          <w:cantSplit w:val="true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 №3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ражнения в парах со скандинавскими палками. Скандинавская ходьб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4.7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ика подъемов и спусков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; ОК 08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З.1;ПК 4.2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4;ПК 5.2.</w:t>
            </w:r>
          </w:p>
        </w:tc>
      </w:tr>
      <w:tr>
        <w:trPr>
          <w:trHeight w:val="1592" w:hRule="atLeast"/>
          <w:cantSplit w:val="true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 №3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обенности техники подъемов и спусков. Скандинавская ходьба по пересеченной местности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5. Основы баскетбол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5.1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ика перемещений в баскетболе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; ОК 08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З.1;ПК 4.2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4;ПК 5.2.</w:t>
            </w:r>
          </w:p>
        </w:tc>
      </w:tr>
      <w:tr>
        <w:trPr>
          <w:trHeight w:val="1206" w:hRule="atLeast"/>
          <w:cantSplit w:val="true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 №3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Изучение техники перемещений в баскетболе. Двусторонняя иг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5.2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ика владения мячом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; ОК 08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З.1;ПК 4.2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4;ПК 5.2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07" w:hRule="atLeast"/>
          <w:cantSplit w:val="true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 №3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хника владения мячом (Ведение мяча одной рукой, двумя руками поочередно, обход защитника). Двусторонняя игр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5.3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ика бросков мяча в корзину двумя руками от груди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; ОК 08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З.1;ПК 4.2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4;ПК 5.2.</w:t>
            </w:r>
          </w:p>
        </w:tc>
      </w:tr>
      <w:tr>
        <w:trPr>
          <w:trHeight w:val="1933" w:hRule="atLeast"/>
          <w:cantSplit w:val="true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 №3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хника бросков мяча в корзину двумя руками от груди с различных точек с защитником и без. Двусторонняя игр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5.4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ика бросков мяча в корзину двумя руками сверх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; ОК 08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З.1;ПК 4.2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4;ПК 5.2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1" w:hRule="atLeast"/>
          <w:cantSplit w:val="true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 №36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хника бросков мяча в корзину двумя руками сверху с различных точек с защитником и без. Двусторонняя игр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5.5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ика бросков мяча в корзину одной рукой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; ОК 08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З.1;ПК 4.2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4;ПК 5.2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 №37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хника бросков мяча в корзину одной рукой с различных точек с защитником и без. Двусторонняя игр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5.6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ойки и передвижения защитни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; ОК 08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З.1;ПК 4.2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4;ПК 5.2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12" w:hRule="atLeast"/>
          <w:cantSplit w:val="true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актическое занятие №38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ойки и передвижения защитника. Двусторонняя игр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99" w:hRule="atLeast"/>
          <w:cantSplit w:val="true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5.7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ы техники  овладение мячом при отскоке от щита или корзины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; ОК 08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З.1;ПК 4.2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4;ПК 5.2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52" w:hRule="atLeast"/>
          <w:cantSplit w:val="true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 №39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новы техники  овладение мячом при отскоке от щита или корзины. Двусторонняя игр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5.8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ы техники  вырывания, выбивания и перехватов мяча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; ОК 08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З.1;ПК 4.2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4;ПК 5.2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90" w:hRule="atLeast"/>
          <w:cantSplit w:val="true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 №40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новы техники  вырывания, выбивания и перехватов мяча. Двусторонняя игр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5.9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ы противодействия броскам в корзину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; ОК 08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З.1;ПК 4.2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4;ПК 5.2.</w:t>
            </w:r>
          </w:p>
        </w:tc>
      </w:tr>
      <w:tr>
        <w:trPr>
          <w:trHeight w:val="1444" w:hRule="atLeast"/>
          <w:cantSplit w:val="true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 №4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пособы противодействия броскам в корзину.  Двусторонняя игр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6. Основы развития физических качеств и профессионально-прикладная физическая подготовк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6.1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овкость, методы развития и контроля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; ОК 08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З.1;ПК 4.2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4;ПК 5.2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05" w:hRule="atLeast"/>
          <w:cantSplit w:val="true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 №4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овкость, методы развития и контроля. Упражнения для развития ловкости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6.2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ибкость, методы развития и контроля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; ОК 08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З.1;ПК 4.2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4;ПК 5.2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28" w:hRule="atLeast"/>
          <w:cantSplit w:val="true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 №4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ибкость, методы развития и контроля. Упражнения для развития гибкости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6.3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ыстрота, методы развития и контроля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; ОК 08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З.1;ПК 4.2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4;ПК 5.2.</w:t>
            </w:r>
          </w:p>
        </w:tc>
      </w:tr>
      <w:tr>
        <w:trPr>
          <w:trHeight w:val="1578" w:hRule="atLeast"/>
          <w:cantSplit w:val="true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 №4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ыстрота, методы развития и контроля. Упражнения для развития быстроты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6.4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ла, методы развития и контроля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; ОК 08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З.1;ПК 4.2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4;ПК 5.2.</w:t>
            </w:r>
          </w:p>
        </w:tc>
      </w:tr>
      <w:tr>
        <w:trPr>
          <w:trHeight w:val="1242" w:hRule="atLeast"/>
          <w:cantSplit w:val="true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 №4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ила, методы развития и контроля. Упражнения для развития силы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6.5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носливость, методы развития и контроля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; ОК 08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З.1;ПК 4.2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4;ПК 5.2.</w:t>
            </w:r>
          </w:p>
        </w:tc>
      </w:tr>
      <w:tr>
        <w:trPr>
          <w:trHeight w:val="1641" w:hRule="atLeast"/>
          <w:cantSplit w:val="true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 №46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носливость, методы развития и контроля. Упражнения для развития общей и специальной выносливости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6.6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ы упражнений утренней гигиенической гимнастики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; ОК 08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З.1;ПК 4.2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4;ПК 5.2.</w:t>
            </w:r>
          </w:p>
        </w:tc>
      </w:tr>
      <w:tr>
        <w:trPr>
          <w:trHeight w:val="1779" w:hRule="atLeast"/>
          <w:cantSplit w:val="true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 №47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ление  и выполнения комплексов упражнений утренней гигиенической гимнастики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6.7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ка составления и проведения простейших самостоятельных занятий физическими упражнениями гигиенической или тренировочной направленности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; ОК 08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З.1;ПК 4.2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4;ПК 5.2.</w:t>
            </w:r>
          </w:p>
        </w:tc>
      </w:tr>
      <w:tr>
        <w:trPr>
          <w:trHeight w:val="3457" w:hRule="atLeast"/>
          <w:cantSplit w:val="true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 №48-49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ление и проведение самостоятельного занятия физическими упражнениями гигиенической и тренировочной направленности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6.8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ка самостоятельного освоения отдельных элементов профессионально-прикладной физической подготовки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; ОК 08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З.1;ПК 4.2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4;ПК 5.2.</w:t>
            </w:r>
          </w:p>
        </w:tc>
      </w:tr>
      <w:tr>
        <w:trPr>
          <w:trHeight w:val="3727" w:hRule="atLeast"/>
          <w:cantSplit w:val="true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 №50-5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фессионально-прикладная физическая подготовка фельдшера. Проведение комплексов физкультминуток на рабочем месте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6.9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ка проведения производственной гимнастики с учетом заданных условий и характера труда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; ОК 08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З.1;ПК 4.2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4;ПК 5.2.</w:t>
            </w:r>
          </w:p>
        </w:tc>
      </w:tr>
      <w:tr>
        <w:trPr>
          <w:trHeight w:val="3375" w:hRule="atLeast"/>
          <w:cantSplit w:val="true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 №5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ведение производственной гимнастики с учетом заданных условий и характера труд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межуточная аттестация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ЛОВИЯ РЕАЛИЗАЦИИ УЧЕБНОЙ ДИСЦИПЛИНЫ ФИЗИЧЕСКАЯ КУЛЬТУРА</w:t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Для реализации программы учебной дисциплины предусмотрены следующие специальные помещения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ортивный зал, оснащенный спортивным оборудованием (баскетбол) и инвентарем для проведения практических занятий (баскетбольные мячи)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портивный зал, оснащенный спортивным оборудованием (волейбол) и инвентарем для проведения практических занятий (волейбольные мячи)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портивный зал, оснащенный спортивным оборудованием (гимнастика и профессионально-прикладная физическая подготовка) и инвентарем для проведения практических занятий (шведская стенка, коврики, гимнастические палки, гантели, скакалки, гимнастические скамейки, обручи, мячи)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гкоатлетический стадион для проведения практических занятий по легкой атлетике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андинавские палки для проведения занятий скандинавской ходьбой в парковой зоне)</w:t>
      </w:r>
    </w:p>
    <w:p>
      <w:pPr>
        <w:pStyle w:val="Normal"/>
        <w:spacing w:lineRule="auto" w:line="276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программы дисциплина «Физическая культура» включена в электронную информационно-образовательную среду ФГБОУ ВО КубГ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инздрава Росс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и предусматривает использование в образовательном процессе активных и интерактивных форм проведения занятий для формирования и развития общих и профессиональных компетенций обучающихс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.1. Основная литература, необходимая для освоения дисциплины «Физическая культура»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бянин, Ф.И. Физическая культура: учебник / Ф.И. Собянин. – Ростов н/Д: Феникс, 2020. – 221 с. – (Среднее профессиональное образование)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шетников, Н.В. Физическая культура: учебник / Н.В. Решетников. – Москва: Академия, 2018. – 176 с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2.</w:t>
        <w:tab/>
        <w:t>Основные электронные изд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Аллянов, Ю. Н.  Физическая культура: учебник для среднего профессионального образования / Ю. Н. Аллянов, И. А. Письменский. — 3-е изд., испр. — Москва: Издательство Юрайт, 2021. — 493 с. — (Профессиональное образование). — ISBN 978-5-534-02309-1. — Текст: электронный // Образовательная платформа Юрайт [сайт]. — URL: https://www.urait.ru/bcode/471143 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Алхасов, Д. С.  Теория и история физической культуры и спорта: учебник и практикум для среднего профессионального образования / Д. С. Алхасов. — Москва: Издательство Юрайт, 2021. — 191 с. — (Профессиональное образование). — ISBN 978-5-534-15186-2. — Текст: электронный // Образовательная платформа Юрайт [сайт]. — URL: https://www.urait.ru/bcode/487793 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Бурухин, С. Ф.  Методика обучения физической культуре. </w:t>
        <w:tab/>
        <w:t xml:space="preserve">гимнастика: учебное пособие для среднего профессионального образования / С. Ф. Бурухин. — 3-е изд., испр. и доп. — Москва: Издательство Юрайт, 2021. — 173 с. — (Профессиональное образование). — ISBN 978-5-534-07538-0. — Текст: электронный // Образовательная платформа Юрайт [сайт]. — URL: https://www.urait.ru/bcode/471782 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Быченков, С. В. Физическая культура : учебное пособие для СПО / С. В. Быченков, О. В. Везеницын. — 2-е изд. — Саратов : Профобразование, Ай Пи Эр Медиа, 2018. — 122 c. — ISBN 978-5-4486-0374-7, 978-5-4488-0195-2. — Текст : электронный // Электронный ресурс цифровой образовательной среды СПО PROFобразование : [сайт]. — URL: https://profspo.ru/books/77006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Садовникова, Л. А. Физическая культура для студентов, занимающихся в специальной медицинской группе: учебное пособие для спо / Л. А. Садовникова. — 2-е изд., стер. — Санкт-Петербург: Лань, 2021. — 60 с. — ISBN 978-5-8114-7201-7. — Текст : электронный // Лань: электронно-библиотечная система. — URL: https://e.lanbook.com/book/156380 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Токарь, Е. В. Лечебная физическая культура : учебное пособие для СПО / Е. В. Токарь. — Саратов : Профобразование, 2021. — 76 c. — ISBN 978-5-4488-1142-5. — Текст : электронный // Электронный ресурс цифровой образовательной среды СПО PROFобразование : [сайт]. — URL: https://profspo.ru/books/105144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Журин, А. В. Волейбол. Техника игры: учебное пособие для спо / А. В. Журин. — Санкт-Петербург: Лань, 2021. — 56 с. — ISBN 978-5-8114-5849-3. — Текст: электронный // Лань: электронно-библиотечная система. — URL: https://e.lanbook.com/book/156624 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Агеева, Г. Ф. Теория и методика физической культуры и спорта : учебное пособие для спо / Г. Ф. Агеева, Е. Н. Карпенкова. — Санкт-Петербург: Лань, 2021. — 68 с. — ISBN 978-5-8114-7558-2. — Текст: электронный // Лань: электронно-библиотечная система. — URL: https://e.lanbook.com/book/174984 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Егорова, М. А. Основы врачебного контроля: учебное пособие для спо / М. А. Егорова. — Санкт-Петербург: Лань, 2021. — 52 с. — ISBN 978-5-8114-7524-7. — Текст: электронный // Лань: электронно-библиотечная система. — URL: https://e.lanbook.com/book/173079 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.3 Дополнительная литература необходимая для освоения дисциплины «Физическая культура»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оссийская физкультурная энциклопедия [Электронный ресурс]. URL: https://libsport.ru/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Теория и практика физической культуры. [Электронный ресурс]. URL: http://www.teoriya.ru/ru/journals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2693"/>
        <w:gridCol w:w="3906"/>
      </w:tblGrid>
      <w:tr>
        <w:trPr>
          <w:trHeight w:val="462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обу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 оценки</w:t>
            </w:r>
          </w:p>
        </w:tc>
      </w:tr>
      <w:tr>
        <w:trPr>
          <w:trHeight w:val="410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нан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овы здорового образа жизн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тодику составления комплексов упражнен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хнику скандинавского шаг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хника базовых элементов волейбола и баскетбол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обенности и формы профессионально-прикладной физической подготов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пределяет роль физической культуры в общекультурном, профессиональном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оциальном развитии человек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текущий контроль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темам курс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троль выполнения двигательных навык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й контроль – дифференцированный зачет/зачет, который проводится на последнем занятии и  включает в себя контроль усвоения практических умений</w:t>
            </w:r>
          </w:p>
        </w:tc>
      </w:tr>
      <w:tr>
        <w:trPr>
          <w:trHeight w:val="42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мен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ставлять комплексы упражнений для развития физических качест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бег на короткие, средние, длинные дистан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технику скандинавской ходьбы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грать в баскетбол и волейбол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ять профессионально-прикладную физическую подготовк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соответствие уровня подготовленности требованиям нормативных показателей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ценка результатов выполнения практической работы;</w:t>
            </w:r>
          </w:p>
          <w:p>
            <w:pPr>
              <w:pStyle w:val="Normal"/>
              <w:spacing w:lineRule="auto" w:line="276" w:before="0" w:after="16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кспертное наблюдение за ходом выполнения двигательных навыков</w:t>
            </w:r>
          </w:p>
        </w:tc>
      </w:tr>
    </w:tbl>
    <w:p>
      <w:pPr>
        <w:pStyle w:val="Normal"/>
        <w:spacing w:before="0" w:after="1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1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7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3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8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89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1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7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3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8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89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бычный (веб) Знак"/>
    <w:qFormat/>
    <w:rPr>
      <w:rFonts w:ascii="Arial Unicode MS" w:hAnsi="Arial Unicode MS" w:eastAsia="Arial Unicode MS" w:cs="Arial Unicode MS"/>
      <w:sz w:val="24"/>
      <w:szCs w:val="24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8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3:46:00Z</dcterms:created>
  <dc:creator>Мильченко Надежда Олеговна</dc:creator>
  <dc:description/>
  <dc:language>en-US</dc:language>
  <cp:lastModifiedBy>Варданян Карина Амаяковна</cp:lastModifiedBy>
  <cp:lastPrinted>2023-12-20T11:25:00Z</cp:lastPrinted>
  <dcterms:modified xsi:type="dcterms:W3CDTF">2023-12-20T08:25:00Z</dcterms:modified>
  <cp:revision>7</cp:revision>
  <dc:subject/>
  <dc:title/>
</cp:coreProperties>
</file>